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360"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360"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rmal"/>
        <w:spacing w:before="0" w:after="0"/>
        <w:ind w:left="-360" w:firstLine="360"/>
        <w:jc w:val="center"/>
        <w:rPr/>
      </w:pPr>
      <w:r>
        <w:rPr>
          <w:rFonts w:cs="Arial" w:ascii="Arial" w:hAnsi="Arial"/>
          <w:b/>
          <w:sz w:val="24"/>
          <w:szCs w:val="24"/>
        </w:rPr>
        <w:t>ГУСТОМОЙСКОГО СЕЛЬСОВЕТА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ЬГОВ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ConsPlusNormal"/>
        <w:tabs>
          <w:tab w:val="clear" w:pos="708"/>
          <w:tab w:val="left" w:pos="435" w:leader="none"/>
          <w:tab w:val="center" w:pos="467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19 июля 2017г. № 102</w:t>
      </w:r>
    </w:p>
    <w:p>
      <w:pPr>
        <w:pStyle w:val="ConsPlusNormal"/>
        <w:tabs>
          <w:tab w:val="clear" w:pos="708"/>
          <w:tab w:val="left" w:pos="435" w:leader="none"/>
          <w:tab w:val="center" w:pos="467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sz w:val="24"/>
          <w:szCs w:val="24"/>
          <w:lang w:eastAsia="ru-RU"/>
        </w:rPr>
        <w:t xml:space="preserve">Об утверждении Порядка предоставления субсидий юридическим лицам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MT;MS Mincho" w:cs="Arial" w:ascii="Arial" w:hAnsi="Arial"/>
          <w:b/>
          <w:sz w:val="24"/>
          <w:szCs w:val="24"/>
          <w:lang w:eastAsia="ru-RU"/>
        </w:rPr>
        <w:t>(за исключением субсидий государственным (муниципальным) учреждениям), индивидуальным предпринимателям, физическим лицам –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sz w:val="24"/>
          <w:szCs w:val="24"/>
          <w:lang w:eastAsia="ru-RU"/>
        </w:rPr>
        <w:t>производителям товаров, работ, услуг из бюджета Густомой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MT;MS Mincho" w:cs="Arial" w:ascii="Arial" w:hAnsi="Arial"/>
          <w:b/>
          <w:sz w:val="24"/>
          <w:szCs w:val="24"/>
          <w:lang w:eastAsia="ru-RU"/>
        </w:rPr>
        <w:t>сельсовета Льговского района Курской области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b/>
          <w:b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В соответствии со статьей 78 Бюджетного кодекса Российской Федера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на основании Протеста Льговской межрайонной прокуратуры Курской области от 27.06.2017г. №07-01-17, Администрация Густомойского сельсовета Льговского района 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1. Утвердить прилагаемый Порядок предоставления субсидий юридически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бюджета Густомойского сельсовета Льговского района Кур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 Постановления Администрации Густомойского сельсовета Льговского района от 30.01.2017г. № 8-1  ,  № 99  от 12.07.2017 г. считать утратившим си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4.  Контроль 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.о.Главы Густомойского сельсовета                                                                                    Льговского района                                                                          В.Н.Дорохова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Густомойского сельсовета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ьговского района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«19» июля 2017 г. № 102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-BoldMT;MS Mincho" w:cs="Arial"/>
          <w:b/>
          <w:b/>
          <w:bCs/>
          <w:sz w:val="24"/>
          <w:szCs w:val="24"/>
          <w:lang w:eastAsia="ru-RU"/>
        </w:rPr>
      </w:pPr>
      <w:bookmarkStart w:id="0" w:name="sub_1"/>
      <w:bookmarkEnd w:id="0"/>
      <w:r>
        <w:rPr>
          <w:rFonts w:eastAsia="TimesNewRomanPS-BoldMT;MS Mincho" w:cs="Arial" w:ascii="Arial" w:hAnsi="Arial"/>
          <w:b/>
          <w:bCs/>
          <w:sz w:val="24"/>
          <w:szCs w:val="24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-Bold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-BoldMT;MS Mincho" w:cs="Arial" w:ascii="Arial" w:hAnsi="Arial"/>
          <w:b/>
          <w:bCs/>
          <w:sz w:val="24"/>
          <w:szCs w:val="24"/>
          <w:lang w:eastAsia="ru-RU"/>
        </w:rPr>
        <w:t>предоставления субсидий юридическим лицам (за исключ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-Bold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-BoldMT;MS Mincho" w:cs="Arial" w:ascii="Arial" w:hAnsi="Arial"/>
          <w:b/>
          <w:bCs/>
          <w:sz w:val="24"/>
          <w:szCs w:val="24"/>
          <w:lang w:eastAsia="ru-RU"/>
        </w:rPr>
        <w:t>субсидий государственным (муниципальным) учреждениям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-Bold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-BoldMT;MS Mincho" w:cs="Arial" w:ascii="Arial" w:hAnsi="Arial"/>
          <w:b/>
          <w:bCs/>
          <w:sz w:val="24"/>
          <w:szCs w:val="24"/>
          <w:lang w:eastAsia="ru-RU"/>
        </w:rPr>
        <w:t>индивидуальным предпринимателям, физическим лицам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-Bold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-BoldMT;MS Mincho" w:cs="Arial" w:ascii="Arial" w:hAnsi="Arial"/>
          <w:b/>
          <w:bCs/>
          <w:sz w:val="24"/>
          <w:szCs w:val="24"/>
          <w:lang w:eastAsia="ru-RU"/>
        </w:rPr>
        <w:t>производителям товаров, работ, услуг из бюджета Густомой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-BoldMT;MS Mincho" w:cs="Arial" w:ascii="Arial" w:hAnsi="Arial"/>
          <w:b/>
          <w:bCs/>
          <w:sz w:val="24"/>
          <w:szCs w:val="24"/>
          <w:lang w:eastAsia="ru-RU"/>
        </w:rPr>
        <w:t>сельсовета Льговского района Курской области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-BoldMT;MS Mincho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-Bold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-BoldMT;MS Mincho" w:cs="Arial" w:ascii="Arial" w:hAnsi="Arial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-BoldMT;MS Mincho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1.1.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 xml:space="preserve">Настоящий Порядок предоставления субсидий юридическим лицам 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>(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 xml:space="preserve">за исключением субсидий государственным 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>(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муниципальным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)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учреждениям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>),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 xml:space="preserve">  индивидуальным предпринимателям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,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 xml:space="preserve">физическим лицам 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-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производителям товаров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>,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 xml:space="preserve"> работ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,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 xml:space="preserve">услуг из бюджета Густомойского сельсовета Льговского района Курской области 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>(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 xml:space="preserve">далее 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-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Порядок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)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 xml:space="preserve">разработан в соответствии со статьей 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78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 xml:space="preserve">Бюджетного кодекса Российской Федерации и устанавливает порядок предоставления за счет средств местного бюджета субсидий юридическим лицам 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>(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за исключением субсидий муниципальным учреждениям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),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индивидуальным предпринимателям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,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 xml:space="preserve">физическим лицам 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-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производителям товаров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,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работ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,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 xml:space="preserve">услуг 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>(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 xml:space="preserve">далее 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-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получателям субсидии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1.2.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Порядок определяет в том числе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-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критерии отбора получателей субсидий</w:t>
      </w:r>
      <w:r>
        <w:rPr>
          <w:rFonts w:eastAsia="TimesNewRomanPS-BoldMT;MS Mincho" w:cs="Arial" w:ascii="Arial" w:hAnsi="Arial"/>
          <w:sz w:val="24"/>
          <w:szCs w:val="24"/>
          <w:lang w:eastAsia="ru-RU"/>
        </w:rPr>
        <w:t xml:space="preserve">,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имеющих право на получение субсид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- цели, условия и порядок предоставления субсид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- порядок возврата субсидий в случае нарушения условий, установленных при 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предоставл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1.3. Предоставление субсидий осуществляе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1.4. Субсидии из местного бюджета предоставляются в соответствии с реш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о бюджете Густомойского сельсовета Льговского района Курской области (далее – бюджет сельского поселения) на соответствующий период, определяющим получателей субсидии по приоритетным направлениям деятельности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  <w:t>2. Критерии отбора получателей субсидий, имеющих право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  <w:t>получение субсидий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2.1. Критериями отбора получателей субсидий, имеющих право на получение субсидий из бюджета сельского поселения,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1) осуществление деятельности на территории Густомойского сельсовета Льговского района Курской обла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2) соответствие сферы деятельности получателей субсидий видам деятельност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определенным решением о бюджете сельского поселения на очередной финансовый го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) отсутствие задолженности по налогам, сборам и иным обязательным платежа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4) получатели субсидий не должны находиться в процессе реорганизации, ликвидации, банкротства и не должны иметь ограничения на осуществление  хозяйствен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5) актуальность и социальная значимость производства товаров, выполнения работ, оказания услу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6) у получателей субсидии должна отсутствовать просроченная задолженность по возврату в соответствующий бюджет бюджетной системы 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субсидий, бюджетных инвестиций, предоставленных в том числе в соответствии 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иными правовыми актами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7)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8) 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указанные во втором абзаце п.п.2.1 п.2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  <w:t>3. Цели, условия и порядок предоставления субсидий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1. Целью предоставления субсидий, согласно настоящему Порядку, является финансовое обеспечение (возмещение) затрат или недополученных доходов в связи с производством (реализацией) товаров, выполнение работ, оказанием услуг категориям получателей субсидий по приоритетным направлениям деятельности, определенных решением о бюджете сельского поселения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2. Предоставление субсидий осуществляется за счет средств, предусмотре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на эти цели в бюджете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3. Объем бюджетных ассигнований предусмотренных на 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– производителям товаров, работ, услуг утверждается решением Собрания депутатов Густомойского сельсовета Льговского района Курской области о бюджете на очередной финансовый год и плановый период, но не может превышать более 0,01 % от общей доходной части бюдж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4. Главным распорядителем бюджетных средств Густомойского сельсовета Льговского района по предоставлению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является Администрация Густомойского сельсовета Льгов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5. Субсидии предоставляются на основе результатов отбора в соответствии с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сводной бюджетной росписью, в пределах бюджетных ассигнований и установленных лимитов бюджетных обязательств на очередной финансовый г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6. Отбор получателей субсидий осуществляется администрацией в соответствии с критериями отбора, установленными настоящим Порядком. Для проведения отбора получателей субсидии на основании постановления администрации образуется комиссия из числа компетентных специалис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7. Для проведения отбора получателей субсидии постановлением администрации объявляется прием заявлений с указанием сроков приема документов для участия в отборе и адрес приема докумен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8. Для участия в отборе получатели субсидий представляют в администрацию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1) заявку для участия в отборе, согласно приложению № 1 к настоящему Порядк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2) сведения о субъекте согласно приложению № 2 к настоящему Порядк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) копию устава, заверенную субъектом предпринимательства (для юридическ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4) расчет доходов и расходов по направлениям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5) справку за подписью руководителя субъекта по форме, согласно приложению № 3 к настоящему порядк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6) справка-расчет на предоставление субсид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7) согласие на обработку персональных данных (для физических лиц) Согласие на обработку персональных данных представляется в случаях и в форме, установленных Федеральным законом от 27.07.2006 № 152-ФЗ «О персональных данных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8.1 Администрация Густомойского сельсовета в порядке межведомственного взаимодействия в срок, не превышающий пяти рабочих дней со дня регистрации заявки запрашива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1) выписку из Единого государственного реестра юридических лиц – для юридических лиц или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2) сведения из налогового органа по месту постановки на учет, подтверждающую отсутствие задолженности по налогам и сбор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) сведения о наличии (отсутствии) задолженности по страховым взносам, пеням, штрафам пред Пенсионным фондом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4) сведения о лицензировании деятельности (если осуществляемый субъектом предпринимательства вид деятельности подлежит лицензированию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5) сведения об аналогичной поддержке, предоставленной субъектам предпринимательства из средств бюджета всех уровней в рамках реализации федеральной программы, государственных программ Курской области, Льговского района в сфере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8.2. Документы, указанные в пункте 3.8.2 настоящего Порядка, субъект предпринимательства вправе предоставить в местную Администрацию по собственной инициати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Все представленные копии документов заверяются руководителем и скрепля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печатью субъекта (при ее наличии) и предоставляются одновременно с оригинал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Комиссия осуществляет отбор получателей субсидий на основании критериев отбора, установленных настоящим Поряд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Основанием для отказа в выделении субсидий явля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- несоответствие представленных получателем субсидии документов требованиям, определенным подпунктами 1-7 пункта3.8,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- недостоверность представленной получателем субсидии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- иные основания для отказа, определенные __________правовым акт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Заявки на получение субсидии и приложенные к ней документы принимаются только в полном объеме и возврату не подлежа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9. Субъект самостоятельно несет все расходы, связанные с подготовкой и подачей заявки и приложенных к ней докум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10. Срок рассмотрения заявок и принятия решения о предоставлении субсид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или решения об отказе в предоставлении субсидии не может превышать 30 рабочих дней со дня окончания приема заяв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11 Заседание комиссии является правомочным, если на нем присутствует не менее половины состава. Члены комиссии могут делегировать свои полномоч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должностным лицам, их замещающим, в случае их отсутствия (отпуск, командировка и др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12. Решение комиссия принимает по результатам открытого голосования. Решение считается принятым, если за него проголосовало большинство присутствующих на заседании членов комиссии. В случае равенства голосов голос председателя комиссии является решающи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13. Решение о предоставлении или об отказе в предоставлении субсидии оформляется протоколом заседания комиссии и подписывается председателем комиссии. Определенный комиссией в результате отбора конкретный получатель субсидии указывается в постановлении администрации Густомой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Льговского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14. В случае недостатка средств бюджетных ассигнований для предоставления субсидии в текущем году, субсидия предоставляется субъекту, заявка которого поступила первой в  течение 5 дней с момента подписания протокола организатор отбора заявок сообщает получателям субсидий о результатах рассмотрения заяв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15. Предоставление субсидии осуществляется на основании соглашений (договоров), заключенных между уполномоченным получателем бюджетных средств местного бюджета и получателем субсидии в соответствии с настоящим Порядком. При заключении соглашения (договора) на предоставление субсидии должны выполняться требования, которым должны соответствовать на первое число месяца, предшествующего месяцу, в котором планируется заключение соглашения (либо принятие решения о предоставлении субсидий, если правовым актом, регулирующим предоставление субсидий в порядке возмещения затрат (недополученных _________доходов) в связи с производством (реализацией) товаров, выполнением работ, оказанием услуг, не предусмотрено заключения соглашения) предусмотренные п.п.2.1 п.2 настоящего Поряд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В указанных соглашениях (договорах) должны быть предусмотрен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- цели и условия, сроки предоставления субсид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- размер и порядок расчета размера субсидии с указанием информации, обосновывающей ее размер (формулы расчета и порядок их применения, нормы затрат и иная информация исходя из целей предоставления субсид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- обязательства получателей субсидий по долевому финансированию целев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расх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- обязательства получателей субсидии по целевому использованию субсид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- формы и порядок предоставления отчетности о результатах выполнения получателем субсидий установленных усло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- порядок возврата субсидий в случае нарушения условий, установленных при 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предоставле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- ответственность за несоблюдение сторонами условий предоставления субсид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16. Отражение операций о получении субсидий осуществляетс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17. Получатели субсидий представляют главному распорядителю бюджетных средств финансовую отчетность об использовании субсидий в порядке, установленном соглашением (договором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18. Главный распорядитель осуществляет контроль за выполнением условий соглашений (договоров), а также за возвратом субсидий в местный бюджет в случае нарушения условий соглашений (договоров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3.19 Срок перечисления субсидии исчисляется со дня заключения соглашения (договора) о предоставлении субсидии и составляет не более 10 рабочих дней. Субсидии перечисляются на расчетный счет получателя средств открытый в учреждениях Центрального банка Российской Федерации или кредитных организациях, - для индивидуальных предпринимателей, а так же физических лиц – производителей товаров, работ, услуг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  <w:t>4. Контроль за использованием субсидий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4.1. Главный распорядитель бюджетных средств осуществляет обязательную проверку соблюдения условий, целей и порядка предоставления субсидий 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получателя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4.2. Для проведения проверки получатели субсидий обязаны представить проверяющим все первичные документы, связанные с предоставлением субсидии из бюджета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4.3. По результатам использования субсидий получатель бюджетных средств в срок до 20 января следующего за отчетным года предоставляет в администрац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Густомойского сельсовета Льговского района отчет об использовании средств бюджета сельского поселения с приложением документов, подтверждающих целевое использование предоставленных субсид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4.4. Финансовый контроль за целевым использованием бюджетных средств осуществляется главным специалистом (финансистом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4.5. Субсидии, выделенные из бюджета сельского поселения получателям субсидии, носят целевой характер и не могут быть использованы на иные цели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  <w:t>5. Порядок возврата субсидий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5.1. Субсидии, перечисленные Получателям субсидий, подлежат возврату в бюджет сельского поселения в случае не использования субсидии в полном объеме в течение финансового года, нарушения условий, установленных при их предоставл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5.2.В случаях выявления нарушений условий предоставления субсидий, либо в случаях их нецелевого использования Главный распорядитель бюджетных средств не позднее, чем в десятидневный срок со дня установления данного факта направляет получателю субсидии требование о возврате субсидии в бюджет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5.3. Получатель субсидии в течение десяти рабочих дней со дня получения  требования о возврате субсидии обязан произвести возврат суммы субсидии, указанной в требовании. Вся сумма субсидии, использованная не по целевому назначению, подлежит возврату в бюджет сельского поселения по коду доходов в течение 10 дней с момента получения уведомления и акта провер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5.4. При расторжении соглашения (договора) по инициативе получателя бюджетных средств, в связи с нарушением другой стороной обязательств и условий предоставления субсидии, юридические лица, индивидуальные предприниматели и физические лица обязаны возвратить неиспользованные средства субсидии в бюджет сельского поселения в течение 10 дней с момента получения уведомления получателя 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5.5. В случае не использования субсидии в полном объеме, в течение финансового года получатели субсидии возвращают не использованные средст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субсидии в бюджет сельского поселения с указанием назначения платежа, в срок не позднее 25 декабря текущего го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5.6. При отказе получателя субсидии в добровольном порядке возместить денежные средства взыскание производится в судебном порядке в соответствии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К Порядку предоставления субсид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юридическим лицам (за исключением субсид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государственным (муниципальным) учреждениям)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индивидуальным предпринимателям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физическим лицам - производителям товаров, работ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услуг из бюджета Густомой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Льгов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Главе Густомой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Льг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от 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(Ф.И.О. руководителя, наименова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организац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  <w:t>на получение субсидий из бюджета Густомой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  <w:t>Льговского района Курской области юридическими лицами (з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  <w:t>исключением субсидий государственным (муниципальным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  <w:t>учреждениям) индивидуальными предпринимателями, физически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  <w:t>лицами – производителями товаров, работ, услуг, занимающими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bCs/>
          <w:sz w:val="24"/>
          <w:szCs w:val="24"/>
          <w:lang w:eastAsia="ru-RU"/>
        </w:rPr>
        <w:t>приоритетными видами деятельности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Прошу принять на рассмотрение документы от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sz w:val="20"/>
          <w:szCs w:val="20"/>
          <w:lang w:eastAsia="ru-RU"/>
        </w:rPr>
      </w:pPr>
      <w:r>
        <w:rPr>
          <w:rFonts w:eastAsia="TimesNewRomanPSMT;MS Mincho" w:cs="Arial" w:ascii="Arial" w:hAnsi="Arial"/>
          <w:sz w:val="20"/>
          <w:szCs w:val="20"/>
          <w:lang w:eastAsia="ru-RU"/>
        </w:rPr>
        <w:t>(полное и сокращенное наименование организации, фамилия, имя, отчест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sz w:val="20"/>
          <w:szCs w:val="20"/>
          <w:lang w:eastAsia="ru-RU"/>
        </w:rPr>
      </w:pPr>
      <w:r>
        <w:rPr>
          <w:rFonts w:eastAsia="TimesNewRomanPSMT;MS Mincho" w:cs="Arial" w:ascii="Arial" w:hAnsi="Arial"/>
          <w:sz w:val="20"/>
          <w:szCs w:val="20"/>
          <w:lang w:eastAsia="ru-RU"/>
        </w:rPr>
        <w:t>индивидуального предпринимателя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для предоставления субсидий из бюджета Густомойского сельсовета Льговского района Курской области на возмещение части затрат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занимающимся приоритетными видами деятельности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Сумма запрашиваемой субсидии __________________________тыс. рублей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Цель получения субсидии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С условиями отбора ознакомлен и предоставляю согласно Порядка предоставления субсидий из бюджета Густомойского сельсовета Льговского района Курской области на возмещение части затрат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занимающимся приоритетными видами деятельности, необходимые документы в соответствии с нижеприведенным перечнем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Перечень представленных документов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лис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Дата подачи заявки: «____» __________________20___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Руководитель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(индивидуальный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предприниматель) ____________ ____________ 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(дата)            (подпись)                            (Ф.И.О.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К Порядку предоставления субсид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юридическим лицам (за исключением субсид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государственным (муниципальным) учреждениям)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индивидуальным предпринимателям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физическим лицам - производителям товаров, работ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услуг из бюджета Густомой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Льгов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MT;MS Mincho" w:cs="Arial" w:ascii="Arial" w:hAnsi="Arial"/>
          <w:b/>
          <w:sz w:val="24"/>
          <w:szCs w:val="24"/>
          <w:lang w:eastAsia="ru-RU"/>
        </w:rPr>
        <w:t xml:space="preserve">Сведения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sz w:val="24"/>
          <w:szCs w:val="24"/>
          <w:lang w:eastAsia="ru-RU"/>
        </w:rPr>
        <w:t>о получателе субсид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70"/>
        <w:gridCol w:w="311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Полное наименование получателя субсид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Фамилия, имя, отчество (последнее при наличии) индивидуального предпринимателя, должность и фамилия, имя, отчество (последнее при налич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руководителя юридического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Учредитель (и) юридического лица (наименование и доля участия каждого из них в уставном капитале – для юридических лиц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Основной вид деятельности (ОКВЭД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Регистрационные дан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Основной государственный регистрационный номер записи о государственной рег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юридического лица (ОГРН) или индивидуального предпринимателя (ОГРНИ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Дата, место регистрации юридического лица, регистрация физического лица в качестве индивидуального предприним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Юридический адр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Фактический адре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Банковские реквизи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Система налогооб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Наличие патентов, лицензий сертифика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Количество созданных (сохраненных) рабочих мест в случае получения муниципальной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Дополнительная информация, которую Вы хотели бы сообщ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Фамилия, имя, отчество (последнее при наличии) контактного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Контактные телефоны, факс, адрес электронной поч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PSMT;MS Mincho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Я подтверждаю, что представленные мной сведения являются достоверными, 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возражаю против выборочной проверки сведений в целях рассмотрения заявки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получение муниципальной поддержки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Руководитель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(индивидуальный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предприниматель) ____________ 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(подпись)                             (Ф.И.О.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«____»____________20____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МП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lang w:eastAsia="ru-RU"/>
        </w:rPr>
      </w:pPr>
      <w:r>
        <w:rPr>
          <w:rFonts w:eastAsia="TimesNewRomanPSMT;MS Mincho" w:cs="TimesNewRomanPSMT;MS Mincho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lang w:eastAsia="ru-RU"/>
        </w:rPr>
      </w:pPr>
      <w:r>
        <w:rPr>
          <w:rFonts w:eastAsia="TimesNewRomanPSMT;MS Mincho" w:cs="TimesNewRomanPSMT;MS Mincho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К Порядку предоставления субсид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юридическим лицам (за исключением субсид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государственным (муниципальным) учреждениям)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индивидуальным предпринимателям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физическим лицам - производителям товаров, работ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услуг из бюджета Густомой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Льгов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NewRomanPSMT;MS Mincho" w:cs="Arial"/>
          <w:sz w:val="28"/>
          <w:szCs w:val="28"/>
          <w:lang w:eastAsia="ru-RU"/>
        </w:rPr>
      </w:pPr>
      <w:r>
        <w:rPr>
          <w:rFonts w:eastAsia="TimesNewRomanPSMT;MS Mincho" w:cs="Arial" w:ascii="Arial" w:hAnsi="Arial"/>
          <w:sz w:val="28"/>
          <w:szCs w:val="28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sz w:val="28"/>
          <w:szCs w:val="28"/>
          <w:lang w:eastAsia="ru-RU"/>
        </w:rPr>
      </w:pPr>
      <w:r>
        <w:rPr>
          <w:rFonts w:eastAsia="TimesNewRomanPSMT;MS Mincho" w:cs="Arial" w:ascii="Arial" w:hAnsi="Arial"/>
          <w:b/>
          <w:sz w:val="28"/>
          <w:szCs w:val="28"/>
          <w:lang w:eastAsia="ru-RU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sz w:val="28"/>
          <w:szCs w:val="28"/>
          <w:lang w:eastAsia="ru-RU"/>
        </w:rPr>
      </w:pPr>
      <w:r>
        <w:rPr>
          <w:rFonts w:eastAsia="TimesNewRomanPSMT;MS Mincho" w:cs="Arial" w:ascii="Arial" w:hAnsi="Arial"/>
          <w:b/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sz w:val="24"/>
          <w:szCs w:val="24"/>
          <w:lang w:eastAsia="ru-RU"/>
        </w:rPr>
        <w:t>(наименование субъек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MT;MS Mincho" w:cs="Arial"/>
          <w:b/>
          <w:b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b/>
          <w:sz w:val="24"/>
          <w:szCs w:val="24"/>
          <w:lang w:eastAsia="ru-RU"/>
        </w:rPr>
        <w:t>по состоянию на «____» ______________20___ год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TimesNewRomanPSMT;MS Mincho"/>
          <w:b/>
          <w:b/>
          <w:sz w:val="24"/>
          <w:szCs w:val="24"/>
          <w:lang w:eastAsia="ru-RU"/>
        </w:rPr>
      </w:pPr>
      <w:r>
        <w:rPr>
          <w:rFonts w:eastAsia="TimesNewRomanPSMT;MS Mincho" w:cs="TimesNewRomanPSMT;MS Mincho" w:ascii="Arial" w:hAnsi="Arial"/>
          <w:b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5"/>
        <w:gridCol w:w="2739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Выручка от реализации товаров (работ, услуг) без уч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налога на добавленную стоимость за предшествую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календарный год (иной отчетный период) (тыс. 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Среднесписочная численность работников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предшествующий календарный год (иной отче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период) (челове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Размер среднемесячной заработной платы на од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работника за предшествующий календарный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(тыс. 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Состав учредителей и их доля в уставном капита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- ____________________________________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- ____________________________________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- ____________________________________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Количество реализованных профил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мероприятий в сфере противодействия коррупции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предшествующий календарный год (ед.). (Указывается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собственному желанию субъекта в случае, если та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мероприятия были реализованы в течение календар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  <w:t>года, предшествующего подаче документ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NewRomanPSMT;MS Mincho" w:cs="Arial"/>
                <w:sz w:val="24"/>
                <w:szCs w:val="24"/>
                <w:lang w:eastAsia="ru-RU"/>
              </w:rPr>
            </w:pPr>
            <w:r>
              <w:rPr>
                <w:rFonts w:eastAsia="TimesNewRomanPSMT;MS Mincho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Задолженности перед работниками по выплате заработной платы нет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Я подтверждаю, что представленные мной сведения являются достоверными, не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возражаю против выборочной проверки сведений в целях рассмотрения заявки 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получение муниципальной поддержки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Руководитель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(индивидуальный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предприниматель) ____________ 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</w:t>
      </w:r>
      <w:r>
        <w:rPr>
          <w:rFonts w:eastAsia="TimesNewRomanPSMT;MS Mincho" w:cs="Arial" w:ascii="Arial" w:hAnsi="Arial"/>
          <w:sz w:val="24"/>
          <w:szCs w:val="24"/>
          <w:lang w:eastAsia="ru-RU"/>
        </w:rPr>
        <w:t>(подпись)                   (Ф.И.О.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Mincho" w:cs="Arial"/>
          <w:sz w:val="24"/>
          <w:szCs w:val="24"/>
          <w:lang w:eastAsia="ru-RU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«____»____________20___ г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TimesNewRomanPSMT;MS Mincho" w:cs="Arial" w:ascii="Arial" w:hAnsi="Arial"/>
          <w:sz w:val="24"/>
          <w:szCs w:val="24"/>
          <w:lang w:eastAsia="ru-RU"/>
        </w:rPr>
        <w:t>М.П.</w:t>
      </w:r>
    </w:p>
    <w:p>
      <w:pPr>
        <w:pStyle w:val="ConsPlusTitle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15:00Z</dcterms:created>
  <dc:creator>User</dc:creator>
  <dc:description/>
  <cp:keywords/>
  <dc:language>en-US</dc:language>
  <cp:lastModifiedBy>валентина</cp:lastModifiedBy>
  <cp:lastPrinted>2017-07-21T09:07:00Z</cp:lastPrinted>
  <dcterms:modified xsi:type="dcterms:W3CDTF">2017-07-21T06:08:00Z</dcterms:modified>
  <cp:revision>35</cp:revision>
  <dc:subject/>
  <dc:title/>
</cp:coreProperties>
</file>